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ndidat: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v primeru pravne ose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niti zastopni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in datu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OGLASJE H KANIDATURI ZA PODELITEV  PRIZNANJA OBČINE LENDAVA  ZA LETO 2024 IN SOGLASJE ZA UPORABO OSEBNIH PODATKOV TER SOGLASJE ZA OBJAVO PODATKOV IN OBVEŠČANJ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 svojim lastnoročnim podpis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ime in priimek fizične oziroma naziv pravne osebe ter zakoniti zastopnik v primeru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vne osebe)</w:t>
      </w:r>
    </w:p>
    <w:p>
      <w:pPr>
        <w:pStyle w:val="Normal"/>
        <w:rPr/>
      </w:pPr>
      <w:r>
        <w:rPr>
          <w:rFonts w:cs="Arial" w:ascii="Arial" w:hAnsi="Arial"/>
        </w:rPr>
        <w:br/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(naslov: naslov oziroma sedež pravne oseb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GLAŠAM</w:t>
      </w:r>
    </w:p>
    <w:p>
      <w:pPr>
        <w:pStyle w:val="Normal"/>
        <w:jc w:val="both"/>
        <w:rPr/>
      </w:pPr>
      <w:r>
        <w:rPr>
          <w:rFonts w:cs="Arial" w:ascii="Arial" w:hAnsi="Arial"/>
        </w:rPr>
        <w:t>s kandidaturo za podelitev  priznanja Občine Lendava  za leto 2025 in z uporabo osebnih podatkov (samo za fizične osebe) skladno z Uredbo GDPR, z Zakonom o varstvu osebnih podatkov ZVOP-1 in Uredbo (EU) 2016/6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ČINA LENDAVA obdeluje naslednje osebne podatke: ime in priimek, naslov, telefonsko številko ter datum rojs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ina Lendava obdeluje in zbira podatke  v obliki evidence za fizične osebe – kandidate za podelitev priznanj  Občine Lendava  z namenom izbora kandidatov za podelitev priznanj Občine Lendava in predstavljajo zgolj  in izključno obdelavo osebnih podatkov, ki so dejansko potrebni za navedene namene in se hranijo v zakonskih roki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OGLAŠAM TUDI Z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obvezno</w:t>
      </w:r>
      <w:r>
        <w:rPr>
          <w:rFonts w:cs="Arial" w:ascii="Arial" w:hAnsi="Arial"/>
        </w:rPr>
        <w:t xml:space="preserve"> obkrožiti posamezno možnost, sicer se smatra, da  soglasje ni podan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javo mojega imena v publikacijah, na spletni strani, v gradivih, v poročilih o dobljenih nagradah ter o priznanji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veščanjem preko e-pošte: obvestila in  vabila v zvezi z dogodkom podeljevanja nagr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javo fotografij in videoposnetkov za lastno promocijo Občine Lendava na spletni strani Občine Lendava in drugje, na katerih sem kakor koli viden. 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Podpis kandidata: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>*za pravne osebe soglasje za uporabo osebnih podatkov ne vel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  <w:t xml:space="preserve">Javni razpis za podelitev priznanj  Občine Lendava v letu 2025  - soglasje kandidata </w:t>
    </w:r>
  </w:p>
  <w:p>
    <w:pPr>
      <w:pStyle w:val="Header"/>
      <w:rPr>
        <w:rFonts w:ascii="Cambria" w:hAnsi="Cambria" w:eastAsia="Times New Roman" w:cs="Times New Roman"/>
        <w:lang w:eastAsia="zh-TW"/>
      </w:rPr>
    </w:pPr>
    <w:r>
      <w:rPr>
        <w:rFonts w:eastAsia="Times New Roman" w:cs="Times New Roman" w:ascii="Cambria" w:hAnsi="Cambria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4325</wp:posOffset>
              </wp:positionH>
              <wp:positionV relativeFrom="page">
                <wp:posOffset>5080</wp:posOffset>
              </wp:positionV>
              <wp:extent cx="90805" cy="6381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82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24.75pt;margin-top:0.4pt;width:7.1pt;height:50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54545</wp:posOffset>
              </wp:positionH>
              <wp:positionV relativeFrom="page">
                <wp:posOffset>5080</wp:posOffset>
              </wp:positionV>
              <wp:extent cx="90805" cy="6381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82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63.35pt;margin-top:0.4pt;width:7.1pt;height:50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0970" cy="822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7040880" y="187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11.1pt;height:64.75pt" coordorigin="0,0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1088;top:295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bidi="ar-SA"/>
    </w:rPr>
  </w:style>
  <w:style w:type="character" w:styleId="WW8Num10z0">
    <w:name w:val="WW8Num10z0"/>
    <w:qFormat/>
    <w:rPr>
      <w:rFonts w:ascii="Symbol" w:hAnsi="Symbol" w:eastAsia="SimSun;宋体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Privzetapisavaodstavka">
    <w:name w:val="Privzeta pisava odstavka"/>
    <w:qFormat/>
    <w:rPr/>
  </w:style>
  <w:style w:type="character" w:styleId="Simbolizaotevilevanje">
    <w:name w:val="Simboli za oštevilčevanje"/>
    <w:qFormat/>
    <w:rPr/>
  </w:style>
  <w:style w:type="character" w:styleId="GlavaZnak">
    <w:name w:val="Glava Znak"/>
    <w:qFormat/>
    <w:rPr>
      <w:rFonts w:eastAsia="SimSun;宋体" w:cs="Mangal"/>
      <w:kern w:val="2"/>
      <w:sz w:val="24"/>
      <w:szCs w:val="21"/>
      <w:lang w:bidi="hi-IN"/>
    </w:rPr>
  </w:style>
  <w:style w:type="character" w:styleId="NogaZnak">
    <w:name w:val="Noga Znak"/>
    <w:qFormat/>
    <w:rPr>
      <w:rFonts w:eastAsia="SimSun;宋体" w:cs="Mangal"/>
      <w:kern w:val="2"/>
      <w:sz w:val="24"/>
      <w:szCs w:val="21"/>
      <w:lang w:bidi="hi-IN"/>
    </w:rPr>
  </w:style>
  <w:style w:type="character" w:styleId="Naslov1Znak">
    <w:name w:val="Naslov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69736C55A2C1419D8FE91F8CCF07D16A">
    <w:name w:val="69736C55A2C1419D8FE91F8CCF07D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24:00Z</dcterms:created>
  <dc:creator>Valerija</dc:creator>
  <dc:description/>
  <cp:keywords/>
  <dc:language>en-US</dc:language>
  <cp:lastModifiedBy>Jasna Bracic Szabo</cp:lastModifiedBy>
  <cp:lastPrinted>2020-08-03T13:36:00Z</cp:lastPrinted>
  <dcterms:modified xsi:type="dcterms:W3CDTF">2025-06-24T09:27:00Z</dcterms:modified>
  <cp:revision>6</cp:revision>
  <dc:subject/>
  <dc:title>Razpis za podelitev priznanj Občine Cerkvenjak v letu 2017</dc:title>
</cp:coreProperties>
</file>